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880"/>
        <w:gridCol w:w="1475"/>
        <w:gridCol w:w="1197"/>
        <w:gridCol w:w="63"/>
        <w:gridCol w:w="788"/>
        <w:gridCol w:w="239"/>
        <w:gridCol w:w="10392"/>
        <w:gridCol w:w="3821"/>
        <w:gridCol w:w="17"/>
      </w:tblGrid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Таблица №1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сессии 39 от 23.12.19г. Совета депутатов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овочановского сельсовета Барабинского района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овосибирской области  «О бюджете Новочановского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3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сельсовета Барабинского района на 2020г и плановый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иод 2021- 2022годов"</w:t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63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ечень главных администраторов доходов бюджета Новочановского сельсовет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рабинского района на 2020год и плановый период 2021-2022 годо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исключением безвозмездных поступлений</w:t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63" w:type="dxa"/>
            <w:gridSpan w:val="6"/>
            <w:tcBorders/>
            <w:vAlign w:val="bottom"/>
          </w:tcPr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78"/>
              <w:gridCol w:w="1578"/>
              <w:gridCol w:w="2440"/>
            </w:tblGrid>
            <w:tr>
              <w:trPr>
                <w:trHeight w:val="915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именование главного администратора доходов местного бюджета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главного администратора доходов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дохода местного бюджета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Федеральное казначейство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30 01 0000 11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40 01 0000 11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50 01 0000 11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60 01 000011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равление Федеральной налоговой службы  по Новосиб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ской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ла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101 02000 01 0000 110 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1 02010 01 0000 110</w:t>
                  </w:r>
                </w:p>
              </w:tc>
            </w:tr>
            <w:tr>
              <w:trPr>
                <w:trHeight w:val="2094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1 02020  01 0000 110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1 02030 01 0000 11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совокупный доход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5 00000 00 0000 0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5 0300  01 0000 11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05 03020 01 0000 11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0 0000 11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6 06033 10 0000 110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6 06043 10 0000 11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9 00000 00 0000 0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9 04053 10 0000 11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нтрольное управление Новосибирской област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97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денежных взысканий (штрафов), 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7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 16 101 23 01 0000 140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дминистрация Новочановского сельсовета Барабинского района Новосибирской област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35 10 0000 12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13 02065 10 0000 13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1050 10 0000 18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5050 10 0000 18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8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8:00Z</dcterms:created>
  <dc:creator>1</dc:creator>
  <dc:description/>
  <cp:keywords/>
  <dc:language>en-US</dc:language>
  <cp:lastModifiedBy>HP</cp:lastModifiedBy>
  <cp:lastPrinted>2012-12-25T16:03:00Z</cp:lastPrinted>
  <dcterms:modified xsi:type="dcterms:W3CDTF">2019-12-26T08:12:00Z</dcterms:modified>
  <cp:revision>70</cp:revision>
  <dc:subject/>
  <dc:title>                                                                                                                                ПРОЕКТ</dc:title>
</cp:coreProperties>
</file>